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11405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35217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88689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08977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1689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3187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